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ФОРМУВАННЯ ІНТЕЛЕКТУАЛЬНИХ УМІНЬ В УМОВАХ КОМПЕТЕНТНІСТНОГО ПІДХ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48590</wp:posOffset>
                </wp:positionV>
                <wp:extent cx="2762250" cy="2566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56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 блок умі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рийняття і осмислення інформ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ворення правила орієнти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із і виділення головног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івня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петентності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нформаційні, комунікативні, саморозвитку, соціаль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02.05pt;mso-wrap-distance-left:9.05pt;mso-wrap-distance-right:9.05pt;mso-wrap-distance-top:0pt;mso-wrap-distance-bottom:0pt;margin-top:11.7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І блок умі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рийняття і осмислення інформац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ворення правила орієнти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ліз і виділення головног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рівнянн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петентності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інформаційні, комунікативні, саморозвитку, соціаль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2445</wp:posOffset>
                </wp:positionH>
                <wp:positionV relativeFrom="paragraph">
                  <wp:posOffset>170180</wp:posOffset>
                </wp:positionV>
                <wp:extent cx="2914650" cy="2566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56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І блок умі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загальнення і систематизаці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загальнення і систематизаці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значення понять, оці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ретизаці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петентності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нформаційні, комунікативні, саморозвитку, соціаль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02.05pt;mso-wrap-distance-left:9.05pt;mso-wrap-distance-right:9.05pt;mso-wrap-distance-top:0pt;mso-wrap-distance-bottom:0pt;margin-top:13.4pt;mso-position-vertical-relative:text;margin-left:2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ІІ блок умі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загальнення і систематизаці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загальнення і систематизаці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значення понять, оці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кретизація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петентності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інформаційні, комунікативні, саморозвитку, соціальні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9370</wp:posOffset>
                </wp:positionH>
                <wp:positionV relativeFrom="paragraph">
                  <wp:posOffset>39370</wp:posOffset>
                </wp:positionV>
                <wp:extent cx="1034415" cy="805180"/>
                <wp:effectExtent l="635" t="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34280" cy="8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3.1pt" to="184.5pt,66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0615</wp:posOffset>
                </wp:positionH>
                <wp:positionV relativeFrom="paragraph">
                  <wp:posOffset>71755</wp:posOffset>
                </wp:positionV>
                <wp:extent cx="881380" cy="740410"/>
                <wp:effectExtent l="3175" t="0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128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5.65pt" to="356.8pt,6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830</wp:posOffset>
                </wp:positionH>
                <wp:positionV relativeFrom="paragraph">
                  <wp:posOffset>163830</wp:posOffset>
                </wp:positionV>
                <wp:extent cx="4549775" cy="15233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9680" cy="152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НТЕЛЕКТУАЛЬНІ УМІННЯ, ЗАГАЛЬНІ ТА НАВЧАЛЬНІ КОМПЕТЕНТ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pt;margin-top:12.9pt;width:358.2pt;height:11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НТЕЛЕКТУАЛЬНІ УМІННЯ, ЗАГАЛЬНІ ТА НАВЧАЛЬНІ КОМПЕТЕНТ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4035</wp:posOffset>
                </wp:positionH>
                <wp:positionV relativeFrom="paragraph">
                  <wp:posOffset>64770</wp:posOffset>
                </wp:positionV>
                <wp:extent cx="0" cy="8166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5.1pt" to="242.05pt,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270</wp:posOffset>
                </wp:positionH>
                <wp:positionV relativeFrom="paragraph">
                  <wp:posOffset>32385</wp:posOffset>
                </wp:positionV>
                <wp:extent cx="4895850" cy="19888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198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ІІ блок умі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ворчі ум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делю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нозува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проблемні" уміння.</w:t>
                            </w:r>
                          </w:p>
                          <w:p>
                            <w:pPr>
                              <w:pStyle w:val="Normal"/>
                              <w:ind w:left="1985" w:hanging="1985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мпетентності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одуктивної творчої діяльності, полікультурна, саморозвитку, комунікативна, інформацій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5pt;height:156.6pt;mso-wrap-distance-left:9.05pt;mso-wrap-distance-right:9.05pt;mso-wrap-distance-top:0pt;mso-wrap-distance-bottom:0pt;margin-top:2.55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ІІІ блок умі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ворчі умі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делю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гнозува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"проблемні" уміння.</w:t>
                      </w:r>
                    </w:p>
                    <w:p>
                      <w:pPr>
                        <w:pStyle w:val="Normal"/>
                        <w:ind w:left="1985" w:hanging="1985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мпетентності:</w:t>
                      </w:r>
                      <w:r>
                        <w:rPr>
                          <w:sz w:val="28"/>
                          <w:szCs w:val="28"/>
                        </w:rPr>
                        <w:t xml:space="preserve"> продуктивної творчої діяльності, полікультурна, саморозвитку, комунікативна, інформацій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i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6:01:00Z</dcterms:created>
  <dc:creator>user</dc:creator>
  <dc:description/>
  <cp:keywords/>
  <dc:language>en-US</dc:language>
  <cp:lastModifiedBy>user</cp:lastModifiedBy>
  <dcterms:modified xsi:type="dcterms:W3CDTF">2013-09-11T16:01:00Z</dcterms:modified>
  <cp:revision>2</cp:revision>
  <dc:subject/>
  <dc:title>Додаток 1</dc:title>
</cp:coreProperties>
</file>