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Формування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інтелектуальних умінь учнів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 xml:space="preserve">на уроках інформатики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в умовах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  <w:r>
        <w:rPr>
          <w:b/>
          <w:i/>
          <w:sz w:val="72"/>
          <w:szCs w:val="72"/>
        </w:rPr>
        <w:t>компетентнісного підход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36"/>
          <w:szCs w:val="36"/>
        </w:rPr>
      </w:pPr>
      <w:r>
        <w:rPr>
          <w:sz w:val="36"/>
          <w:szCs w:val="36"/>
        </w:rPr>
        <w:t>Опис досвіду роботи</w:t>
      </w:r>
    </w:p>
    <w:p>
      <w:pPr>
        <w:pStyle w:val="Normal"/>
        <w:ind w:left="4956" w:hanging="0"/>
        <w:rPr>
          <w:sz w:val="36"/>
          <w:szCs w:val="36"/>
        </w:rPr>
      </w:pPr>
      <w:r>
        <w:rPr>
          <w:sz w:val="36"/>
          <w:szCs w:val="36"/>
        </w:rPr>
        <w:t>учителя інформатики</w:t>
      </w:r>
    </w:p>
    <w:p>
      <w:pPr>
        <w:pStyle w:val="Normal"/>
        <w:ind w:left="4956" w:hanging="0"/>
        <w:rPr>
          <w:sz w:val="36"/>
          <w:szCs w:val="36"/>
        </w:rPr>
      </w:pPr>
      <w:r>
        <w:rPr>
          <w:sz w:val="36"/>
          <w:szCs w:val="36"/>
        </w:rPr>
        <w:t>спеціаліста вищої категорії,</w:t>
      </w:r>
    </w:p>
    <w:p>
      <w:pPr>
        <w:pStyle w:val="Normal"/>
        <w:ind w:left="4956" w:hanging="0"/>
        <w:rPr>
          <w:sz w:val="36"/>
          <w:szCs w:val="36"/>
        </w:rPr>
      </w:pPr>
      <w:r>
        <w:rPr>
          <w:sz w:val="36"/>
          <w:szCs w:val="36"/>
        </w:rPr>
        <w:t>старший викладач</w:t>
      </w:r>
    </w:p>
    <w:p>
      <w:pPr>
        <w:pStyle w:val="Normal"/>
        <w:ind w:left="4956" w:hanging="0"/>
        <w:rPr>
          <w:sz w:val="36"/>
          <w:szCs w:val="36"/>
        </w:rPr>
      </w:pPr>
      <w:r>
        <w:rPr>
          <w:sz w:val="36"/>
          <w:szCs w:val="36"/>
        </w:rPr>
        <w:t>Шепетівського</w:t>
      </w:r>
    </w:p>
    <w:p>
      <w:pPr>
        <w:pStyle w:val="Normal"/>
        <w:ind w:left="4956" w:hanging="0"/>
        <w:rPr>
          <w:sz w:val="36"/>
          <w:szCs w:val="36"/>
        </w:rPr>
      </w:pPr>
      <w:r>
        <w:rPr>
          <w:sz w:val="36"/>
          <w:szCs w:val="36"/>
        </w:rPr>
        <w:t>навчально-виховного</w:t>
      </w:r>
    </w:p>
    <w:p>
      <w:pPr>
        <w:pStyle w:val="Normal"/>
        <w:ind w:left="4956" w:hanging="0"/>
        <w:rPr>
          <w:sz w:val="36"/>
          <w:szCs w:val="36"/>
        </w:rPr>
      </w:pPr>
      <w:r>
        <w:rPr>
          <w:sz w:val="36"/>
          <w:szCs w:val="36"/>
        </w:rPr>
        <w:t>комплексу № 1 у складі:</w:t>
      </w:r>
    </w:p>
    <w:p>
      <w:pPr>
        <w:pStyle w:val="Normal"/>
        <w:ind w:left="4956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"Загальноосвітня школа </w:t>
      </w:r>
    </w:p>
    <w:p>
      <w:pPr>
        <w:pStyle w:val="Normal"/>
        <w:ind w:left="4956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І-ІІ ступенів та ліцей"</w:t>
      </w:r>
    </w:p>
    <w:p>
      <w:pPr>
        <w:pStyle w:val="Normal"/>
        <w:ind w:left="4956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Хмельницької області</w:t>
      </w:r>
    </w:p>
    <w:p>
      <w:pPr>
        <w:pStyle w:val="Normal"/>
        <w:ind w:left="4956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>Воронова</w:t>
      </w:r>
    </w:p>
    <w:p>
      <w:pPr>
        <w:pStyle w:val="Normal"/>
        <w:ind w:left="4956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алерія Олексійовича</w:t>
      </w:r>
    </w:p>
    <w:p>
      <w:pPr>
        <w:pStyle w:val="Normal"/>
        <w:spacing w:lineRule="atLeast" w:line="23"/>
        <w:ind w:left="4320" w:firstLine="567"/>
        <w:jc w:val="both"/>
        <w:rPr>
          <w:bCs/>
          <w:i/>
          <w:i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  <w:t xml:space="preserve">      </w:t>
      </w:r>
    </w:p>
    <w:p>
      <w:pPr>
        <w:pStyle w:val="Normal"/>
        <w:spacing w:lineRule="atLeast" w:line="23"/>
        <w:ind w:left="4320" w:firstLine="567"/>
        <w:jc w:val="both"/>
        <w:rPr>
          <w:bCs/>
          <w:i/>
          <w:i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left="4320" w:firstLine="567"/>
        <w:jc w:val="both"/>
        <w:rPr/>
      </w:pPr>
      <w:r>
        <w:rPr>
          <w:bCs/>
          <w:i/>
          <w:iCs/>
          <w:sz w:val="28"/>
          <w:szCs w:val="28"/>
          <w:lang w:val="ru-RU"/>
        </w:rPr>
        <w:t xml:space="preserve"> </w:t>
      </w:r>
      <w:r>
        <w:rPr>
          <w:bCs/>
          <w:i/>
          <w:iCs/>
          <w:sz w:val="28"/>
          <w:szCs w:val="28"/>
        </w:rPr>
        <w:t xml:space="preserve">Поганий вчитель пропонує істину, </w:t>
      </w:r>
    </w:p>
    <w:p>
      <w:pPr>
        <w:pStyle w:val="Normal"/>
        <w:spacing w:lineRule="auto" w:line="360"/>
        <w:ind w:left="4320" w:firstLine="567"/>
        <w:jc w:val="both"/>
        <w:rPr>
          <w:bCs/>
          <w:i/>
          <w:i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</w:rPr>
        <w:t>гарний вчитель вчить її знаходити</w:t>
      </w:r>
    </w:p>
    <w:p>
      <w:pPr>
        <w:pStyle w:val="Normal"/>
        <w:spacing w:lineRule="auto" w:line="360"/>
        <w:ind w:left="7788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А. Дістервег</w:t>
      </w:r>
    </w:p>
    <w:p>
      <w:pPr>
        <w:pStyle w:val="Normal"/>
        <w:spacing w:lineRule="auto" w:line="360"/>
        <w:ind w:firstLine="567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увати творчу, інтелектуально розвинену особистість – стратегічна мета сучасної освіти. Нова її парадигма – життєтворчість, особистісно зорієнтоване навчання, формування особистості учня через набуття компетентностей, які являють собою знання, уміння, навички, необхідні для розв'язання життєвих проблем і здійснення життя як індивідуального проект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е тому головне завдання учителя вбачаю в доборі технологій, методик, прийомів, способів, які б забезпечили компетентнісний підхід в навчальній діяльності, сприяли б формуванню таких основних груп компетентностей: соціальних, полікультурних, комунікативних, інформаційних, саморозвитку та самоосвіти, продуктивної творчої діяльност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Компетентісний підхід – це спрямованість освітнього процесу на формування та розвиток загальних і предметних компетентностей особистості, який здійснюється "як можливість встановлення зв'язку між знаннями та ситуацією, в якій потрібно застосувати інтелектуальні уміння з метою набуття компетентностей" [10, 20]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опоную досвід роботи з проблеми: </w:t>
      </w:r>
      <w:r>
        <w:rPr>
          <w:b/>
          <w:sz w:val="28"/>
          <w:szCs w:val="28"/>
        </w:rPr>
        <w:t>"Формування інтелектуальних умінь учнів на уроках інформатики в  умовах компетентнісного підходу</w:t>
      </w:r>
      <w:r>
        <w:rPr>
          <w:sz w:val="28"/>
          <w:szCs w:val="28"/>
        </w:rPr>
        <w:t>"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Інтелектуальні уміння (ІУ) – здатність належно виконувати певні дії, засновані на доцільному використанні людиною набутих знань і навичок, пов'язаних з мислительською, розумовою діяльністю. Це складний аналітико-синтетичний процес, в ході якого створюються й закріплюються асоціації між завданнями, необхідними для його виконання, знаннями та застосуванням знань на практиці" [2, 147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Щодо системи принципів, то у своїй діяльності керуюсь наступним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ом практичної спрямованості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ом здобуття досвіду власної діяльності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ом самостійності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ом творчості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ом розвиваючого характеру навчанн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гну розв'язати такі завданн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увати інформаційну культуру учні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чити аргументувати свою думку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вивати полікультурні компетентності, уміння здобувати інформацію з різних джерел та застосовувати її для інтелектуального розвитку та самовдосконаленн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вивати вміння використовувати набуті знання у навчальній діяльності, бути здатними генерувати нові ідеї, не боятися нестандартних рішень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чити орієнтуватися в інформаційному простор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начаю програму інтелектуального розвитку в умовах компетентнісного підходу, яка включає такі складові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Комплексне формування мети навчання, розвитку, виховання, мотивації. </w:t>
      </w:r>
    </w:p>
    <w:p>
      <w:pPr>
        <w:pStyle w:val="Normal"/>
        <w:spacing w:lineRule="auto" w:line="360"/>
        <w:ind w:firstLine="567"/>
        <w:rPr/>
      </w:pPr>
      <w:r>
        <w:rPr>
          <w:b/>
          <w:i/>
          <w:sz w:val="28"/>
          <w:szCs w:val="28"/>
        </w:rPr>
        <w:t xml:space="preserve">Наприклад: </w:t>
      </w:r>
      <w:r>
        <w:rPr>
          <w:b/>
          <w:sz w:val="28"/>
          <w:szCs w:val="28"/>
        </w:rPr>
        <w:t>10 клас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 xml:space="preserve">Тема. </w:t>
      </w:r>
      <w:r>
        <w:rPr>
          <w:sz w:val="28"/>
          <w:szCs w:val="28"/>
        </w:rPr>
        <w:t xml:space="preserve">Таблиці в текстових документах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навчити учнів створювати таблиці за допомогою текстового процесора, редагувати їх та форматувати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увати та розвивати основні практичні вміння та навички роботи з різноманітними засобами текстового процесор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ховувати культуру оформлення текстових документів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sz w:val="28"/>
          <w:szCs w:val="28"/>
        </w:rPr>
        <w:t>Мотивація:</w:t>
      </w:r>
      <w:r>
        <w:rPr>
          <w:sz w:val="28"/>
          <w:szCs w:val="28"/>
        </w:rPr>
        <w:t xml:space="preserve"> можливість використовувати вміння створювати таблиці в текстовому процесорі під час оформлення ділової документації в різних сферах діяльност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вати вміння оформлення таблиць в текстовому процесорі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Етапи формування інтелектуальних вмінь і навикі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іляю такі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1. Підготовчий:</w:t>
      </w:r>
      <w:r>
        <w:rPr>
          <w:sz w:val="28"/>
          <w:szCs w:val="28"/>
        </w:rPr>
        <w:t xml:space="preserve"> етап діагностики, що дає можливість визначити рівень наявних інтелектуальних умінь з тем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Наприкла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 кла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Операції над об’єктами файлової системи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ознайомити учнів з об’єктами операційної системи, розглянути особливості роботи з об’єктами в операційній системі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вивати увагу, зосередженість, логічне мислення, пам’ять, практичні навички роботи з ПК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иховувати інформаційну культуру учн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агностування рівня навчальних досягнень учнів через бесіду з наступних питан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значити поняття ієрархічної структур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ідомості про об’єкти О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лях до об’єкта О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і операції над об’єктами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и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тап мотивації, що дає змогу створити атмосферу зацікавленості, позитивних емоцій, інтересу до оволодіння І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тап усвідомлення, на якому відбувається накопичення досвіду, учні опановують знаннями, інтелектуальними вміння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тап застосування, на якому відбувається поступовий перехід від репродуктивної діяльності до конструктивної та творчої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Заключний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тап узагальнення, на якому відбувається перенесення набутих знань і умінь в нестандартні умови. Рівень діяльності конструктивний, творч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тап контролю, що передбачає вивчення рівня сформованості інтелектуальних умінь, навик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а інтелектуального розвитку реалізується за такими блоками: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I блок.</w:t>
      </w:r>
      <w:r>
        <w:rPr>
          <w:sz w:val="28"/>
          <w:szCs w:val="28"/>
        </w:rPr>
        <w:t xml:space="preserve"> Спр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>мання і осмислення інформації</w:t>
      </w:r>
    </w:p>
    <w:p>
      <w:pPr>
        <w:pStyle w:val="Normal"/>
        <w:spacing w:lineRule="auto" w:line="360"/>
        <w:ind w:left="567" w:firstLine="567"/>
        <w:rPr>
          <w:sz w:val="28"/>
          <w:szCs w:val="28"/>
        </w:rPr>
      </w:pPr>
      <w:r>
        <w:rPr>
          <w:sz w:val="28"/>
          <w:szCs w:val="28"/>
        </w:rPr>
        <w:t>1.1. Аналіз і виділення головного</w:t>
      </w:r>
    </w:p>
    <w:p>
      <w:pPr>
        <w:pStyle w:val="Normal"/>
        <w:spacing w:lineRule="auto" w:line="360"/>
        <w:ind w:left="567" w:firstLine="567"/>
        <w:rPr>
          <w:sz w:val="28"/>
          <w:szCs w:val="28"/>
        </w:rPr>
      </w:pPr>
      <w:r>
        <w:rPr>
          <w:sz w:val="28"/>
          <w:szCs w:val="28"/>
        </w:rPr>
        <w:t>1.2. Порівняння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II блок.</w:t>
      </w:r>
      <w:r>
        <w:rPr>
          <w:sz w:val="28"/>
          <w:szCs w:val="28"/>
        </w:rPr>
        <w:t xml:space="preserve"> Узагальнення, систематизація, оцінка</w:t>
      </w:r>
    </w:p>
    <w:p>
      <w:pPr>
        <w:pStyle w:val="Normal"/>
        <w:spacing w:lineRule="auto" w:line="360"/>
        <w:ind w:left="567" w:firstLine="567"/>
        <w:rPr>
          <w:sz w:val="28"/>
          <w:szCs w:val="28"/>
        </w:rPr>
      </w:pPr>
      <w:r>
        <w:rPr>
          <w:sz w:val="28"/>
          <w:szCs w:val="28"/>
        </w:rPr>
        <w:t>2.1. Узагальнення і систематизація</w:t>
      </w:r>
    </w:p>
    <w:p>
      <w:pPr>
        <w:pStyle w:val="Normal"/>
        <w:spacing w:lineRule="auto" w:line="360"/>
        <w:ind w:left="567" w:firstLine="567"/>
        <w:rPr>
          <w:sz w:val="28"/>
          <w:szCs w:val="28"/>
        </w:rPr>
      </w:pPr>
      <w:r>
        <w:rPr>
          <w:sz w:val="28"/>
          <w:szCs w:val="28"/>
        </w:rPr>
        <w:t>2.2. Визначення понять, оцінка</w:t>
      </w:r>
    </w:p>
    <w:p>
      <w:pPr>
        <w:pStyle w:val="Normal"/>
        <w:spacing w:lineRule="auto" w:line="360"/>
        <w:ind w:left="567" w:firstLine="567"/>
        <w:rPr>
          <w:sz w:val="28"/>
          <w:szCs w:val="28"/>
        </w:rPr>
      </w:pPr>
      <w:r>
        <w:rPr>
          <w:sz w:val="28"/>
          <w:szCs w:val="28"/>
        </w:rPr>
        <w:t>2.3. Конкретизація</w:t>
      </w:r>
    </w:p>
    <w:p>
      <w:pPr>
        <w:pStyle w:val="Normal"/>
        <w:spacing w:lineRule="auto" w:line="360"/>
        <w:ind w:left="567" w:firstLine="567"/>
        <w:rPr>
          <w:sz w:val="28"/>
          <w:szCs w:val="28"/>
        </w:rPr>
      </w:pPr>
      <w:r>
        <w:rPr>
          <w:sz w:val="28"/>
          <w:szCs w:val="28"/>
        </w:rPr>
        <w:t>2.4. Доведення і спростування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III блок</w:t>
      </w:r>
      <w:r>
        <w:rPr>
          <w:sz w:val="28"/>
          <w:szCs w:val="28"/>
        </w:rPr>
        <w:t>. Формування творчих умінь</w:t>
      </w:r>
    </w:p>
    <w:p>
      <w:pPr>
        <w:pStyle w:val="Normal"/>
        <w:spacing w:lineRule="auto" w:line="360"/>
        <w:ind w:left="567" w:firstLine="567"/>
        <w:rPr>
          <w:sz w:val="28"/>
          <w:szCs w:val="28"/>
        </w:rPr>
      </w:pPr>
      <w:r>
        <w:rPr>
          <w:sz w:val="28"/>
          <w:szCs w:val="28"/>
        </w:rPr>
        <w:t>3.1. Моделювання</w:t>
      </w:r>
    </w:p>
    <w:p>
      <w:pPr>
        <w:pStyle w:val="Normal"/>
        <w:spacing w:lineRule="auto" w:line="360"/>
        <w:ind w:left="567" w:firstLine="567"/>
        <w:rPr>
          <w:sz w:val="28"/>
          <w:szCs w:val="28"/>
        </w:rPr>
      </w:pPr>
      <w:r>
        <w:rPr>
          <w:sz w:val="28"/>
          <w:szCs w:val="28"/>
        </w:rPr>
        <w:t>3.2. Прогнозування</w:t>
      </w:r>
    </w:p>
    <w:p>
      <w:pPr>
        <w:pStyle w:val="Normal"/>
        <w:spacing w:lineRule="auto" w:line="360"/>
        <w:ind w:left="567" w:firstLine="567"/>
        <w:rPr>
          <w:sz w:val="28"/>
          <w:szCs w:val="28"/>
        </w:rPr>
      </w:pPr>
      <w:r>
        <w:rPr>
          <w:sz w:val="28"/>
          <w:szCs w:val="28"/>
        </w:rPr>
        <w:t>3.3. "Проблемні" умінн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ану програму можна подати у вигляді моделі (додаток 1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ою має бути технологія формування інтелектуальних умінь в умовах компетентнісного підходу на уроках інформатики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актичній діяльності формування інтелектуальних умінь можна здійснювати кількома способами, які забезпечують оптимальний процес і результат інтелектуального розвитку учнів, сприяють рівню сформованості навчальних компетентностей в процесі їх активної пошукової робо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-й спосіб:</w:t>
      </w:r>
      <w:r>
        <w:rPr>
          <w:sz w:val="28"/>
          <w:szCs w:val="28"/>
        </w:rPr>
        <w:t xml:space="preserve"> навчання визначати і пояснювати поняття через прийоми: зазначення, пояснення, характеристики, створення алгоритму тощ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Спосіб формування ІУ:</w:t>
      </w:r>
      <w:r>
        <w:rPr>
          <w:sz w:val="28"/>
          <w:szCs w:val="28"/>
        </w:rPr>
        <w:t xml:space="preserve"> визначати і пояснювати понятт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йом</w:t>
      </w:r>
      <w:r>
        <w:rPr>
          <w:sz w:val="28"/>
          <w:szCs w:val="28"/>
        </w:rPr>
        <w:t>: створення алгоритму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Наприкла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 клас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абораторна робота № 6. </w:t>
      </w:r>
      <w:r>
        <w:rPr>
          <w:sz w:val="28"/>
          <w:szCs w:val="28"/>
        </w:rPr>
        <w:t>Реалізація алгоритмів з послідовними повтореннями у вигляді програм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розглянути програмування циклічних розгалужень, скласти програму на табулювання функції, побудувати алгоритм розв’язування даної задачі; формувати вміння і навички створювати циклічні алгоритми та програми на мові програмування Pascal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вати логічне мислення та навички роботи з ПК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Завдання учням:</w:t>
      </w:r>
      <w:r>
        <w:rPr>
          <w:sz w:val="28"/>
          <w:szCs w:val="28"/>
        </w:rPr>
        <w:t xml:space="preserve"> Розробити алгоритм та створити програму за цим алгоритмо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-й спосіб:</w:t>
      </w:r>
      <w:r>
        <w:rPr>
          <w:sz w:val="28"/>
          <w:szCs w:val="28"/>
        </w:rPr>
        <w:t xml:space="preserve"> навчання порівнюва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дуктивним на уроках при формуванні умінь – застосовування прийому порівняння, а саме: складання таблиць, схем, планів тощ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Наприклад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 клас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Система опрацювання комп’ютерних презентацій. Програ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sz w:val="28"/>
          <w:szCs w:val="28"/>
        </w:rPr>
        <w:t xml:space="preserve">Мета: </w:t>
      </w:r>
      <w:r>
        <w:rPr>
          <w:sz w:val="28"/>
          <w:szCs w:val="28"/>
        </w:rPr>
        <w:t>ввести поняття "комп’ютерна презентація", дати уявлення про мультимедіа, ознайомити учнів зі структурою вікна системи підготовки комп’ютерної презентації;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вивати практичні вміння та навички учнів щодо наочного представлення інформації за допомогою комп’ютера; 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иховувати свідоме ставлення до формування інформаційної та комунікативної компетенції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вдання учням: визначте спільні та відмінні елементи інтерфейсу, заповніть таблицю:</w:t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551"/>
        <w:gridCol w:w="3253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Програм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Спільні елементи інтерфейсу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/>
            </w:pPr>
            <w:r>
              <w:rPr/>
              <w:t>Відмінні елементи інтерфейсу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lang w:val="en-US"/>
              </w:rPr>
            </w:pPr>
            <w:r>
              <w:rPr>
                <w:lang w:val="en-US"/>
              </w:rPr>
              <w:t>Paint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lang w:val="en-US"/>
              </w:rPr>
            </w:pPr>
            <w:r>
              <w:rPr>
                <w:lang w:val="en-US"/>
              </w:rPr>
              <w:t>MS Word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lang w:val="en-US"/>
              </w:rPr>
            </w:pPr>
            <w:r>
              <w:rPr>
                <w:lang w:val="en-US"/>
              </w:rPr>
              <w:t>MS Power Point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</w:tbl>
    <w:p>
      <w:pPr>
        <w:pStyle w:val="Normal"/>
        <w:spacing w:lineRule="atLeast" w:line="23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3-й спосіб:</w:t>
      </w:r>
      <w:r>
        <w:rPr>
          <w:sz w:val="28"/>
          <w:szCs w:val="28"/>
        </w:rPr>
        <w:t xml:space="preserve"> формування уміння узагальнюва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загальнення як дидактична мета реалізується частіше при уточненні нових, закріпленні набутих та систематизації знань, а також при перевірці знань, умінь та навичо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е значення відводиться урокам узагальнення та систематизації знань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ливим на таких уроках є повторення і систематизація. Учні самостійно вчаться складати узагальнюючі та систематизуючи таблиці, схеми-моделі, презентації, вирішувати проблемні та узагальнюючі задачі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загальнення набуває системного характеру. В результаті формуються компетентності саморозвитку і самоосвіти, учні оволодівають новими навиками пізнавального характеру.</w:t>
      </w:r>
    </w:p>
    <w:p>
      <w:pPr>
        <w:pStyle w:val="Normal"/>
        <w:spacing w:lineRule="auto" w:line="360"/>
        <w:ind w:firstLine="567"/>
        <w:rPr/>
      </w:pPr>
      <w:r>
        <w:rPr>
          <w:b/>
          <w:i/>
          <w:sz w:val="28"/>
          <w:szCs w:val="28"/>
        </w:rPr>
        <w:t>Наприклад:</w:t>
      </w:r>
      <w:r>
        <w:rPr>
          <w:b/>
          <w:sz w:val="28"/>
          <w:szCs w:val="28"/>
        </w:rPr>
        <w:t xml:space="preserve"> 10 клас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Налаштування демонстрації презентації. Практична робота Анімація в слайдових презентаціях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розвивати інтелектуальні уміння: виділяти головне, узагальнювати;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формувати пізнавальні компетентності, самоосвітні вміння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иховувати інформаційну культуру учнів. </w:t>
        <w:br/>
      </w:r>
      <w:r>
        <w:rPr>
          <w:b/>
          <w:sz w:val="28"/>
          <w:szCs w:val="28"/>
        </w:rPr>
        <w:t>Етап уроку:</w:t>
      </w:r>
      <w:r>
        <w:rPr>
          <w:sz w:val="28"/>
          <w:szCs w:val="28"/>
        </w:rPr>
        <w:t xml:space="preserve"> практични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Завдання учням:</w:t>
      </w:r>
      <w:r>
        <w:rPr>
          <w:sz w:val="28"/>
          <w:szCs w:val="28"/>
        </w:rPr>
        <w:t xml:space="preserve"> створити презентацію,  використавши анімацію слайдів, вставити такі об’єкти: малюнки, діаграми, таблиці, застосувати анімацію до об’єктів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4-й спосіб:</w:t>
      </w:r>
      <w:r>
        <w:rPr>
          <w:sz w:val="28"/>
          <w:szCs w:val="28"/>
        </w:rPr>
        <w:t xml:space="preserve"> моделюв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"Моделювання – це процес створення моделей і робота з ними" [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, 111]. Наведемо приклад моделювання. Найбільш результативною на уроках вчителя є робота з матеріальними моделями: описовою і конструктивною. </w:t>
      </w:r>
    </w:p>
    <w:p>
      <w:pPr>
        <w:pStyle w:val="Normal"/>
        <w:spacing w:lineRule="auto" w:line="360"/>
        <w:ind w:firstLine="567"/>
        <w:rPr/>
      </w:pPr>
      <w:r>
        <w:rPr>
          <w:b/>
          <w:i/>
          <w:sz w:val="28"/>
          <w:szCs w:val="28"/>
        </w:rPr>
        <w:t>Наприклад:</w:t>
      </w:r>
      <w:r>
        <w:rPr>
          <w:b/>
          <w:sz w:val="28"/>
          <w:szCs w:val="28"/>
        </w:rPr>
        <w:t xml:space="preserve"> 11 клас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Побудова інформаційної моделі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в</w:t>
      </w:r>
      <w:r>
        <w:rPr>
          <w:bCs/>
          <w:sz w:val="28"/>
          <w:szCs w:val="28"/>
        </w:rPr>
        <w:t xml:space="preserve">вести поняття інформаційної моделі, навчити учнів створювати моделі задачі; </w:t>
      </w:r>
    </w:p>
    <w:p>
      <w:pPr>
        <w:pStyle w:val="Normal"/>
        <w:spacing w:lineRule="auto" w:line="36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вивати розумову активність учнів, цілеспрямованість; логічне мислення, пам’ять; виховувати уміння проводити об’єктивну самооцінку, вміння самостійно приймати рішенн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Завдання учням:</w:t>
      </w:r>
      <w:r>
        <w:rPr>
          <w:sz w:val="28"/>
          <w:szCs w:val="28"/>
        </w:rPr>
        <w:t xml:space="preserve"> побудувати інформаційну модель на тему: "Підготовка та вступ у навчальний заклад після закінчення ліцею"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від моделювання підвищує здатність учнів до кращого засвоєння знань, збуджує інтерес до пізнання, розвиває творчу активність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методи інтенсифікації розумової праці є найбільш дієвими на уроках інформатики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агу надаю "мозковій атаці", "Брейн-рингу", інтерактивним вправам, інтелектуальним іграм, проектам тощ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зультатом таких уроків є творчі роботи учн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формування інтелектуальних умінь в умовах компетентнісного підходу має здійснюватись системно, формувати особистість учня через набуття компетентностей, спонукати до творчої самореалізації, забезпечувати результативні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Результати діяльності</w:t>
      </w:r>
      <w:r>
        <w:rPr>
          <w:sz w:val="28"/>
          <w:szCs w:val="28"/>
        </w:rPr>
        <w:t xml:space="preserve"> розглядаю як наближені, так і відстрочені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b/>
          <w:sz w:val="28"/>
          <w:szCs w:val="28"/>
        </w:rPr>
        <w:t>Наближені</w:t>
      </w:r>
      <w:r>
        <w:rPr>
          <w:sz w:val="28"/>
          <w:szCs w:val="28"/>
        </w:rPr>
        <w:t xml:space="preserve">: результати моніторингу рівня навчальних досягнень учнів з предмету є такими: високий – 30 %; достатній – 70 %; якісний показник – </w:t>
      </w:r>
      <w:r>
        <w:rPr>
          <w:b/>
          <w:sz w:val="28"/>
          <w:szCs w:val="28"/>
        </w:rPr>
        <w:t>100 %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езультати участі учнів в конкурсах зазначені в таблиці:</w:t>
      </w:r>
    </w:p>
    <w:p>
      <w:pPr>
        <w:pStyle w:val="Normal"/>
        <w:shd w:fill="FFFFFF" w:val="clear"/>
        <w:spacing w:lineRule="atLeast" w:line="23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843"/>
        <w:gridCol w:w="1842"/>
        <w:gridCol w:w="1418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обер" (2010-2012 рр.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57" w:right="-57" w:hanging="0"/>
              <w:jc w:val="center"/>
              <w:rPr/>
            </w:pPr>
            <w:r>
              <w:rPr/>
              <w:t>Конкурси обласні заочні ІКТ та комп’ютерної графіки та анім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57" w:right="-57" w:hanging="0"/>
              <w:jc w:val="center"/>
              <w:rPr/>
            </w:pPr>
            <w:r>
              <w:rPr/>
              <w:t>"Добрий результат"</w:t>
            </w:r>
          </w:p>
          <w:p>
            <w:pPr>
              <w:pStyle w:val="Normal"/>
              <w:spacing w:lineRule="atLeast" w:line="23"/>
              <w:ind w:left="-57" w:right="-57" w:hanging="0"/>
              <w:jc w:val="center"/>
              <w:rPr/>
            </w:pPr>
            <w:r>
              <w:rPr/>
              <w:t>(к-сть  учні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left="-57" w:right="-57" w:hanging="0"/>
              <w:jc w:val="center"/>
              <w:rPr/>
            </w:pPr>
            <w:r>
              <w:rPr/>
              <w:t>"Відмінний результат" к-сть  учн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етап</w:t>
            </w:r>
          </w:p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зер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 місце, </w:t>
            </w:r>
          </w:p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ч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місце,</w:t>
            </w:r>
          </w:p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учн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 місце, </w:t>
            </w:r>
          </w:p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учні</w:t>
            </w:r>
          </w:p>
        </w:tc>
      </w:tr>
    </w:tbl>
    <w:p>
      <w:pPr>
        <w:pStyle w:val="Normal"/>
        <w:shd w:fill="FFFFFF" w:val="clear"/>
        <w:spacing w:lineRule="atLeast" w:line="23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ідстрочені:</w:t>
      </w:r>
      <w:r>
        <w:rPr>
          <w:sz w:val="28"/>
          <w:szCs w:val="28"/>
        </w:rPr>
        <w:t xml:space="preserve"> в результаті практичної реалізації досвіду будуть досягнуті такі цілі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ння учнями програмового матеріалу з інформатики, прийомів інтелектуальної праці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уміння доцільності оволодіння прийомами інтелектуальної діяльності, інформаційними, полікультурними, соціальними, комунікативними, творчими компетентностями тощ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тосування різних інтелектуальних умінь з метою якісного засвоєння програмового матеріалу, робота з інформаційними джерелами, вирішення проблемних ситуацій, формування власної думки, позиції, співпраця в малих групах, креативне вирішення поставлених завдан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на робота над проблемою забезпечила власне професійне зростанн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ворення та наповнення власного сайту (http://prepodit.elitno.net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09-2012 рр. – публікації в збірниках наукових конференцій (http://prepodit.elitno.net/3/32.html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0-2012 рр. – переможець І етапу виставки педагогічних інновацій "Освіта Шепетівки - на шляхах реформування"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2009-2012 – створення творчих розробок (</w:t>
      </w:r>
      <w:hyperlink r:id="rId2">
        <w:r>
          <w:rPr>
            <w:rStyle w:val="InternetLink"/>
            <w:sz w:val="28"/>
            <w:szCs w:val="28"/>
          </w:rPr>
          <w:t>http://prepodit.elitno.net/3/33.html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11 р. пройшов курс із цифрових технологій та є тренер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12 р. пройшов тренінг Іntel за національним проектом "Відкритий світ" та є тренером.</w:t>
      </w:r>
    </w:p>
    <w:p>
      <w:pPr>
        <w:pStyle w:val="Normal"/>
        <w:shd w:fill="FFFFFF" w:val="clear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лік використаних джер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ков Т.П. Навчаємо творчості // М. – Педагогіка, 1988. – С. 112-11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нчаренко С. Український педагогічний словник. – К.: Либідь. – 199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саков О. Формування в учнів досвіду творчої діяльності. // "Шлях освіти". – 1999. № 1-2. – С. 35-39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одій І. М. </w:t>
      </w:r>
      <w:r>
        <w:rPr>
          <w:rFonts w:eastAsia="SchoolBookC;MS Mincho"/>
          <w:sz w:val="28"/>
          <w:szCs w:val="28"/>
        </w:rPr>
        <w:t>Тиждень інформатики в школі / І. М. Колодій.— Х.: Ранок, 2011.— 176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ії оцінювання навчальних досягнень учнів у системі загальної середньої освіти // Директор школи. – 2000. – № 39-40 – 126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ільна книга педагога. Посібник для тих, хто хоче бути вчителем-майстром / Упорядники: Андрєєва В.М., Григораш В.В. – Х.: Вид. група "Основа", 2009. – 352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чарук О. Компетентності як ключ до оновлення змісту освіти // Стратегія реформування освіти в Україні. - К.: К.І.С., 2003. – С. 13-4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амарчук В.Ф. Як виростити інтелектуала. – Тернопіль: "Навчальна книга – Богдан", 2000. – 152 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торськой А. Ключові компетенції як компонент особистісно орієнтованої парадигми освіти // Народное образование. – 2003. – №2. – С. 58-6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шов С. Понятие компетенции в коспекте качества образования // Дайжест педагогічних ідей та технологій. Школа-парк. – 2002. - № 3, – С. 20-2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/>
        <w:b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podit.elitno.net/3/33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56:00Z</dcterms:created>
  <dc:creator>user</dc:creator>
  <dc:description/>
  <cp:keywords/>
  <dc:language>en-US</dc:language>
  <cp:lastModifiedBy>UserOld</cp:lastModifiedBy>
  <dcterms:modified xsi:type="dcterms:W3CDTF">2018-12-10T06:45:00Z</dcterms:modified>
  <cp:revision>5</cp:revision>
  <dc:subject/>
  <dc:title>Формування</dc:title>
</cp:coreProperties>
</file>