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Тема. Сортування та фільтрація даних</w:t>
      </w:r>
    </w:p>
    <w:p>
      <w:pPr>
        <w:pStyle w:val="Normal"/>
        <w:ind w:left="1416" w:hanging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696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та:</w:t>
      </w:r>
      <w:r>
        <w:rPr>
          <w:sz w:val="24"/>
          <w:szCs w:val="24"/>
          <w:lang w:val="uk-UA"/>
        </w:rPr>
        <w:t xml:space="preserve">  Закріпити навички учнів щодо сортування та фільтрації даних засобами табличного процесора. Формувати вміння знаходити засобами прикладного програмного забезпечення необхідну інформацію  в автоматичному режимі. Розвивати вміння аналізувати інформацію та використовувати для розв’язання поставленої задачі. Виховувати сучасну людину, яка володіє інформаційною компетенцією</w:t>
      </w:r>
    </w:p>
    <w:p>
      <w:pPr>
        <w:pStyle w:val="Normal"/>
        <w:ind w:left="1416" w:hanging="69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44" w:hanging="720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Тип уроку: </w:t>
      </w:r>
      <w:r>
        <w:rPr>
          <w:sz w:val="24"/>
          <w:szCs w:val="24"/>
          <w:lang w:val="uk-UA"/>
        </w:rPr>
        <w:t>формування та вдосконалення вмінь та навичок</w:t>
      </w:r>
    </w:p>
    <w:p>
      <w:pPr>
        <w:pStyle w:val="Normal"/>
        <w:ind w:left="1440" w:hanging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44" w:hanging="72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ладнання й матеріали:</w:t>
      </w:r>
      <w:r>
        <w:rPr>
          <w:sz w:val="24"/>
          <w:szCs w:val="24"/>
          <w:lang w:val="uk-UA"/>
        </w:rPr>
        <w:t xml:space="preserve"> комп’ютерний клас обладнаний в мережу, програмне забезпечення, роздатковий матеріал, інтерактивна дошка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24" w:hanging="0"/>
        <w:jc w:val="both"/>
        <w:rPr/>
      </w:pPr>
      <w:r>
        <w:rPr>
          <w:b/>
          <w:sz w:val="24"/>
          <w:szCs w:val="24"/>
          <w:lang w:val="uk-UA"/>
        </w:rPr>
        <w:t>Після проведення практичної роботи учні повинн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uk-UA"/>
        </w:rPr>
        <w:t xml:space="preserve">знати </w:t>
      </w:r>
      <w:r>
        <w:rPr>
          <w:bCs/>
          <w:sz w:val="24"/>
          <w:szCs w:val="24"/>
          <w:lang w:val="uk-UA"/>
        </w:rPr>
        <w:t>основні способи роботи з засобами сортування та фільтрації дани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uk-UA"/>
        </w:rPr>
        <w:t xml:space="preserve">формулювати </w:t>
      </w:r>
      <w:r>
        <w:rPr>
          <w:bCs/>
          <w:sz w:val="24"/>
          <w:szCs w:val="24"/>
          <w:lang w:val="uk-UA"/>
        </w:rPr>
        <w:t>основні понятт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uk-UA"/>
        </w:rPr>
        <w:t xml:space="preserve">набути </w:t>
      </w:r>
      <w:r>
        <w:rPr>
          <w:bCs/>
          <w:sz w:val="24"/>
          <w:szCs w:val="24"/>
          <w:lang w:val="uk-UA"/>
        </w:rPr>
        <w:t>практичних навичок по роботі з табличними дани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uk-UA"/>
        </w:rPr>
        <w:t xml:space="preserve">застосовувати </w:t>
      </w:r>
      <w:r>
        <w:rPr>
          <w:bCs/>
          <w:sz w:val="24"/>
          <w:szCs w:val="24"/>
          <w:lang w:val="uk-UA"/>
        </w:rPr>
        <w:t>набуті знання при операціях в середовищі табличного процесора.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лан урок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lang w:val="uk-UA"/>
        </w:rPr>
        <w:t>Організаційна частина – 1 х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lang w:val="uk-UA"/>
        </w:rPr>
        <w:t>Актуалізація опорних знань – 6 х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lang w:val="uk-UA"/>
        </w:rPr>
        <w:t>Мотивація навчальної діяльності – 3 хв</w:t>
      </w:r>
    </w:p>
    <w:p>
      <w:pPr>
        <w:pStyle w:val="Heading5"/>
        <w:numPr>
          <w:ilvl w:val="0"/>
          <w:numId w:val="3"/>
        </w:numPr>
        <w:spacing w:lineRule="auto" w:line="240"/>
        <w:rPr/>
      </w:pPr>
      <w:r>
        <w:rPr/>
        <w:t>Формулювання теми та мети уроку – 3 хв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ача та пояснення практичного завдання – 8 хв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Виконання практичного завдання – 1</w:t>
      </w:r>
      <w:r>
        <w:rPr>
          <w:sz w:val="24"/>
          <w:szCs w:val="24"/>
          <w:lang w:val="uk-UA"/>
        </w:rPr>
        <w:t>5-20 хв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результатів 2 хв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інчення практичної роботи та оцінювання 2 хв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машнє завдання – 1 х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Хід уроку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Організаційна частина</w:t>
      </w:r>
    </w:p>
    <w:p>
      <w:pPr>
        <w:pStyle w:val="Heading5"/>
        <w:spacing w:lineRule="auto" w:line="240"/>
        <w:ind w:firstLine="708"/>
        <w:rPr/>
      </w:pPr>
      <w:r>
        <w:rPr/>
        <w:t>Організація учнів. Створення позитивного психологічного комфор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брого дня! Здійснюю огляд класу: психологічний стан, готовність до уроку, стан учнів щодо здійснення навчальної діяльно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Актуалізація опорних знань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ліц-опитування по ланцюжку. Перший учень ставить коротке запитання другому. Другий – третьому і так по ланцюжк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Що таке спис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бір зв’язаних однорідних дан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лади списків: список у журналі, перелік марок автомобілів, список покупок і т.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Які операції можна виконати зі списком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ведення, впорядкування, пошук, фільтрування, вставляння формул для обчислення результаті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ля чого впорядковувати дані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прискорення пошук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Які бувають фільтр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сті та розширен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Що таке фільтр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 засіб швидкого виділення зі списку певного набору даних, яких відповідають заданим умовам чи критерія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Що таке фільтрування даних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ільтрування – процес застосування  до списку даних електронної таблиці правил їх добору для відображення на екрані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ритерії фільтрування (умови добору) якими можуть бути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остими та складеними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кільки раз можна застосовувати фільтр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Декілька разів або іншими словами безліч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Що таке форм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– це діалогове вікно, що містить назви всіх полів активної таблиці, рядки для введення чи відображення відповідних значень кожного поля та кнопки, які дозволяють виконати з даними деякі операці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е було зрозуміло?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питання викликали найбільшу трудність?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ідсумок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 Мотивація навчальної діяльності</w:t>
      </w:r>
    </w:p>
    <w:p>
      <w:pPr>
        <w:pStyle w:val="Heading5"/>
        <w:spacing w:lineRule="auto" w:line="240"/>
        <w:ind w:hanging="0"/>
        <w:rPr/>
      </w:pPr>
      <w:r>
        <w:rPr/>
        <w:t>Вступне слова вчител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Хто володіє інформацією, той володіє світом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Черчіль, Ротшильд, Френсіс Бекон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Уявіть, що ви працюєте в дерслужбовцем в облдержадміністрації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>Потрібно керівництву подати довідку про чисельність населення в містах Хмельницької област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а про залізничні потяги, довідка про інформаційні матеріали у бібліотеці ім.Вернадського, отже наша тема:</w:t>
      </w:r>
    </w:p>
    <w:p>
      <w:pPr>
        <w:pStyle w:val="Heading5"/>
        <w:spacing w:lineRule="auto" w:line="240"/>
        <w:ind w:hanging="0"/>
        <w:rPr>
          <w:b/>
          <w:b/>
        </w:rPr>
      </w:pPr>
      <w:bookmarkStart w:id="0" w:name="OLE_LINK1"/>
      <w:bookmarkEnd w:id="0"/>
      <w:r>
        <w:rPr>
          <w:b/>
        </w:rPr>
        <w:t>4. Повідомлення теми та мети уроку</w:t>
      </w:r>
    </w:p>
    <w:p>
      <w:pPr>
        <w:pStyle w:val="Heading5"/>
        <w:spacing w:lineRule="auto" w:line="240"/>
        <w:ind w:firstLine="708"/>
        <w:rPr>
          <w:b/>
          <w:b/>
        </w:rPr>
      </w:pPr>
      <w:r>
        <w:rPr>
          <w:b/>
        </w:rPr>
      </w:r>
      <w:bookmarkStart w:id="1" w:name="OLE_LINK1"/>
      <w:bookmarkStart w:id="2" w:name="OLE_LINK1"/>
      <w:bookmarkEnd w:id="2"/>
    </w:p>
    <w:p>
      <w:pPr>
        <w:pStyle w:val="Heading5"/>
        <w:spacing w:lineRule="auto" w:line="240"/>
        <w:ind w:firstLine="708"/>
        <w:rPr/>
      </w:pPr>
      <w:r>
        <w:rPr>
          <w:b/>
        </w:rPr>
        <w:t>Практична робота з теми Сортування та фільтрація даних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онукаю учнів до формулювання мети даного уроку для кожного з них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ормулюю загальну мету після 2-3 відповідей учн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ріпити навички учнів щодо сортування та фільтрації даних засобами табличного процесора. Формувати вміння знаходити засобами прикладного програмного забезпечення необхідну інформацію  в автоматичному режимі. Розвивати вміння аналізувати інформацію та використовувати для розв’язання поставленої задачі. Виховувати сучасну людину, яка володіє інформаційною компетенцією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ча та пояснення практичного завдання – 8 хв</w:t>
      </w:r>
    </w:p>
    <w:p>
      <w:pPr>
        <w:pStyle w:val="Heading5"/>
        <w:spacing w:lineRule="auto" w:line="240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spacing w:lineRule="auto" w:line="240"/>
        <w:ind w:firstLine="708"/>
        <w:rPr/>
      </w:pPr>
      <w:r>
        <w:rPr/>
        <w:t>Ознайомлення з завданням на практичну роботу</w:t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є питання по тексту завдання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й час на роботу, яким чином оцінюю, інструктаж щодо виконання завдань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Що таке розширений фільтр, як його використовувати?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ширений фільтр використовують за необхідності застосувати більше двох умов пошуку для одного стовпця або при виконанні обчислень для запису умов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використанні розширеного фільтра слід дотримуватись таких умов: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ід виділити основну таблицю, в якій здійснюватиметься відбір даних;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ти місце в таблиці для запису критеріїв (умов) відбору – блок критеріїв, або діапазон умов;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казати місце для розташування виділених даних: в основній таблиці чи на вільному місці аркуша робочої книги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Правила використання в табличному процесорі засобу Розширений фільтр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ити, щоб всі поля таблиці мали заголовки, тобто стовпці мали назв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lang w:val="uk-UA"/>
        </w:rPr>
        <w:t>Скопіювати зі списку заголовки стовпців, у яких здійснюється пошук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вити у скопійовані назви стовпців до першого порожнього рядка діапазону умов відбору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ести необхідні критерії відбору в рядки під заголовками блоку критеріїв. Між блоком критеріїв  і списком таблиці має бути як мінімум один порожній рядок або один порожній стовпець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ілити будь-яку клітинку таблиці, що містить дані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брати вказівку Дані/Фільтр/Розширений фільтр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того, щоб відобразити результати фільтрування, приховавши при цьому непотрібні рядки, слід встановити перемикач у положення Фільтрувати список на місці (вікно діалогу Розширений фільтр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lang w:val="uk-UA"/>
        </w:rPr>
        <w:t>Ввести в області Діапазон критеріїв посилання на діапазон умов відбору, що включає заголовки стовпців, та натиснути кнопку ОК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актичне завдання транслюється на інтерактивну дошку і вчитель в інтерактивному режимі аналізує виконання практичного завдання разом з учнями по пунктах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итання вчителя до класу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озуміло порядок виконання завдання?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>Давайте пригадаємо правила роботи за комп’ютером?</w:t>
      </w:r>
    </w:p>
    <w:p>
      <w:pPr>
        <w:pStyle w:val="Normal"/>
        <w:ind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  <w:lang w:val="uk-UA"/>
        </w:rPr>
        <w:t>Виконання практичної роботи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иконання практичного завдання сортуванню та фільтрації даних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актична робота </w:t>
      </w:r>
      <w:r>
        <w:rPr>
          <w:b/>
          <w:sz w:val="24"/>
          <w:szCs w:val="24"/>
          <w:lang w:val="uk-UA"/>
        </w:rPr>
        <w:t>з</w:t>
      </w:r>
      <w:r>
        <w:rPr>
          <w:b/>
          <w:sz w:val="24"/>
          <w:szCs w:val="24"/>
        </w:rPr>
        <w:t xml:space="preserve"> тем</w:t>
      </w:r>
      <w:r>
        <w:rPr>
          <w:b/>
          <w:sz w:val="24"/>
          <w:szCs w:val="24"/>
          <w:lang w:val="uk-UA"/>
        </w:rPr>
        <w:t>и "Сортування та фільтрація даних"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ивізувати комп’ютер</w:t>
      </w:r>
    </w:p>
    <w:p>
      <w:pPr>
        <w:pStyle w:val="Normal"/>
        <w:numPr>
          <w:ilvl w:val="0"/>
          <w:numId w:val="6"/>
        </w:numPr>
        <w:spacing w:lineRule="auto" w:line="2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ворити на робочому столі папку</w:t>
      </w:r>
      <w:r>
        <w:rPr>
          <w:bCs/>
          <w:sz w:val="24"/>
          <w:szCs w:val="24"/>
          <w:lang w:val="uk-UA"/>
        </w:rPr>
        <w:t>,</w:t>
      </w:r>
      <w:r>
        <w:rPr>
          <w:bCs/>
          <w:sz w:val="24"/>
          <w:szCs w:val="24"/>
        </w:rPr>
        <w:t xml:space="preserve"> назвавши </w:t>
      </w:r>
      <w:r>
        <w:rPr>
          <w:b/>
          <w:bCs/>
          <w:sz w:val="24"/>
          <w:szCs w:val="24"/>
        </w:rPr>
        <w:t>власним прізвищем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новостворену папку </w:t>
      </w:r>
      <w:r>
        <w:rPr>
          <w:b/>
          <w:sz w:val="24"/>
          <w:szCs w:val="24"/>
          <w:lang w:val="uk-UA"/>
        </w:rPr>
        <w:t>Власне прізвище</w:t>
      </w:r>
      <w:r>
        <w:rPr>
          <w:sz w:val="24"/>
          <w:szCs w:val="24"/>
          <w:lang w:val="uk-UA"/>
        </w:rPr>
        <w:t xml:space="preserve"> скопіювати з диску С папку </w:t>
      </w:r>
      <w:r>
        <w:rPr>
          <w:b/>
          <w:sz w:val="24"/>
          <w:szCs w:val="24"/>
          <w:lang w:val="uk-UA"/>
        </w:rPr>
        <w:t>Excel_Пр_6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сі заготовки знаходяться в папці </w:t>
      </w:r>
      <w:r>
        <w:rPr>
          <w:b/>
          <w:sz w:val="24"/>
          <w:szCs w:val="24"/>
          <w:lang w:val="uk-UA"/>
        </w:rPr>
        <w:t>Excel_Пр_6</w:t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uk-UA"/>
        </w:rPr>
        <w:t>Завдання 1. Відкрийте файл Учні.</w:t>
      </w:r>
      <w:r>
        <w:rPr>
          <w:b/>
          <w:sz w:val="24"/>
          <w:szCs w:val="24"/>
          <w:lang w:val="en-US"/>
        </w:rPr>
        <w:t>xls</w:t>
      </w:r>
      <w:r>
        <w:rPr>
          <w:b/>
          <w:sz w:val="24"/>
          <w:szCs w:val="24"/>
          <w:lang w:val="uk-UA"/>
        </w:rPr>
        <w:t xml:space="preserve">  (6 балів)</w:t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опомогою засобу Автофільтр, знайти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і про хлопців з зеленими та сірими очима, які займаються музикою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зультати впорядкуйте за зростанням за полем Прізвище та збережіть на новий аркуш. Змініть назву аркуша на </w:t>
      </w:r>
      <w:r>
        <w:rPr>
          <w:b/>
          <w:sz w:val="24"/>
          <w:szCs w:val="24"/>
          <w:lang w:val="uk-UA"/>
        </w:rPr>
        <w:t>Приклад 1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і про дівчат, віком від 12 до 14 років, які займаються танцями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зультати впорядкуйте за зростанням за полем Вік та збережіть на новий аркуш. Змініть назву аркуша на </w:t>
      </w:r>
      <w:r>
        <w:rPr>
          <w:b/>
          <w:sz w:val="24"/>
          <w:szCs w:val="24"/>
          <w:lang w:val="uk-UA"/>
        </w:rPr>
        <w:t xml:space="preserve">Приклад </w:t>
      </w:r>
      <w:r>
        <w:rPr>
          <w:b/>
          <w:sz w:val="24"/>
          <w:szCs w:val="24"/>
        </w:rPr>
        <w:t>2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ані про дітей, прізвища яких починаються з літери П, на зріст нижчих від 140 см або вищих за 150 см. Впорядкуйте за спаданням за полем Зріст. Результати збережіть на новий аркуш, змініть назву аркуша на </w:t>
      </w:r>
      <w:r>
        <w:rPr>
          <w:b/>
          <w:sz w:val="24"/>
          <w:szCs w:val="24"/>
          <w:lang w:val="uk-UA"/>
        </w:rPr>
        <w:t>Приклад 3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уточнення роботи з Автофільтром див. ст. 127-130 у підручнику або в електронному документі </w:t>
      </w:r>
      <w:r>
        <w:rPr>
          <w:b/>
          <w:sz w:val="24"/>
          <w:szCs w:val="24"/>
          <w:lang w:val="uk-UA"/>
        </w:rPr>
        <w:t>Книга_excel_morze.doc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вдання 2.  (4 бали)</w:t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За допомогою засобу Розширений фільтр знайти у файлі  </w:t>
      </w:r>
      <w:r>
        <w:rPr>
          <w:b/>
          <w:sz w:val="24"/>
          <w:szCs w:val="24"/>
          <w:lang w:val="uk-UA"/>
        </w:rPr>
        <w:t>Кредитування.</w:t>
      </w:r>
      <w:r>
        <w:rPr>
          <w:b/>
          <w:sz w:val="24"/>
          <w:szCs w:val="24"/>
          <w:lang w:val="en-US"/>
        </w:rPr>
        <w:t>xls</w:t>
      </w:r>
      <w:r>
        <w:rPr>
          <w:b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записи, що містять відомості про кредити, надані банкам Євробанк, Правекс-банк та ТАС-комерцбанк, сума яких не менша 25 000 грн. та не перевищує 120 000 грн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ісля перевірки з дозволу вчителя видалити власну папку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firstLine="633"/>
        <w:jc w:val="both"/>
        <w:rPr/>
      </w:pPr>
      <w:r>
        <w:rPr>
          <w:sz w:val="24"/>
          <w:szCs w:val="24"/>
          <w:lang w:val="uk-UA"/>
        </w:rPr>
        <w:t>Для тих учні, які виконали практичне завдання швидше за всіх, і є час видається індивідуальне завдання по сортуванню та фільтрації,  яке вчитель не пояснював.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умок виконання завдання: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і були ускладнення?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чому потребували допомоги?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же, ми ознайомились з методами сортування та фільтрації даних</w:t>
      </w:r>
    </w:p>
    <w:p>
      <w:pPr>
        <w:pStyle w:val="Normal"/>
        <w:ind w:left="360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же, які методи сортування та фільтрації ви застосовували</w:t>
      </w:r>
    </w:p>
    <w:p>
      <w:pPr>
        <w:pStyle w:val="Normal"/>
        <w:ind w:left="360" w:firstLine="63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еревірка результатів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ідсумки роботи та оцінювання вчителем учнів за результатами заняття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  <w:szCs w:val="24"/>
          <w:lang w:val="uk-UA"/>
        </w:rPr>
        <w:t>Закінчення практичної роботи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uk-UA"/>
        </w:rPr>
        <w:t>Організація учнів на завершення роботи персональних комп’ютерів та видача завдання на наступне заняття.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ідсумок уроку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ені вдалося…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Я навчився…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Я зрозумів..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Що викликало труднощі…</w:t>
      </w:r>
    </w:p>
    <w:p>
      <w:pPr>
        <w:pStyle w:val="Normal"/>
        <w:ind w:firstLine="540"/>
        <w:rPr/>
      </w:pPr>
      <w:r>
        <w:rPr>
          <w:b/>
          <w:sz w:val="24"/>
          <w:szCs w:val="24"/>
          <w:lang w:val="uk-UA"/>
        </w:rPr>
        <w:t>9. Домашнє завданн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працювати матеріал підручника. Морзе Н.В. Інформатика: підр. для 11 кл. Загальносвіт. навч. закл.: рівень стандарту /Н.В. Морзе, О.В. Барна, В.П. Вембер, О.Г. Кузьмінська, - К.: Школяр, 2011. ст. 123-151</w:t>
      </w:r>
      <w:r>
        <w:rPr>
          <w:sz w:val="24"/>
          <w:szCs w:val="24"/>
          <w:lang w:val="uk-UA"/>
        </w:rPr>
        <w:t>, Розділ 16, ст. 151-152, повт. 6-15. Підготуватись до контрольної роботи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both"/>
      <w:outlineLvl w:val="4"/>
    </w:pPr>
    <w:rPr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uk-UA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right="-29" w:firstLine="426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"/>
    <w:basedOn w:val="Normal"/>
    <w:qFormat/>
    <w:pPr>
      <w:spacing w:lineRule="auto" w:line="360"/>
      <w:jc w:val="both"/>
    </w:pPr>
    <w:rPr>
      <w:rFonts w:ascii="Courier New" w:hAnsi="Courier New" w:cs="Courier New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Цитата"/>
    <w:basedOn w:val="Normal"/>
    <w:qFormat/>
    <w:pPr>
      <w:shd w:fill="FFFFFF" w:val="clear"/>
      <w:ind w:left="57" w:right="57" w:firstLine="426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3:36:00Z</dcterms:created>
  <dc:creator>User</dc:creator>
  <dc:description/>
  <cp:keywords/>
  <dc:language>en-US</dc:language>
  <cp:lastModifiedBy>voron</cp:lastModifiedBy>
  <cp:lastPrinted>2010-12-06T11:38:00Z</cp:lastPrinted>
  <dcterms:modified xsi:type="dcterms:W3CDTF">2018-12-09T11:08:00Z</dcterms:modified>
  <cp:revision>37</cp:revision>
  <dc:subject/>
  <dc:title>Заняття 8</dc:title>
</cp:coreProperties>
</file>