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грамне забезпечення для створення й відтворення комп’ютерних презентацій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b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 xml:space="preserve"> ввести поняття "комп’ютерна презентація", дати уявлення про мультимедіа, ознайомити учнів зі структурою вікна системи підготовки комп’ютерної презентації;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вивати практичні вміння та навички учнів щодо наочного представлення інформації за допомогою комп’ютера; 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увати свідоме ставлення до формування інформаційної та комунікативної компетенції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п уроку</w:t>
      </w:r>
      <w:r>
        <w:rPr>
          <w:sz w:val="28"/>
          <w:szCs w:val="28"/>
          <w:lang w:val="uk-UA"/>
        </w:rPr>
        <w:t>: урок засвоєння нових зна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Обладнання й матеріали: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мп’ютерний клас обладнаний в мережу,</w:t>
      </w:r>
      <w:r>
        <w:rPr>
          <w:sz w:val="28"/>
          <w:szCs w:val="28"/>
          <w:lang w:val="uk-UA"/>
        </w:rPr>
        <w:t xml:space="preserve"> інтерактивна дош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занятт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Організаційний етап</w:t>
      </w:r>
    </w:p>
    <w:p>
      <w:pPr>
        <w:pStyle w:val="Heading5"/>
        <w:spacing w:before="0" w:after="0"/>
        <w:ind w:firstLine="708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Heading5"/>
        <w:spacing w:before="0" w:after="0"/>
        <w:ind w:firstLine="708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</w:rPr>
        <w:t>Організація учнів. Створення позитивного психологічного комфорт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Актуалізація опорних знан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Актуалізацію опорних знань виконуємо з допомогою інтерактивної вправи "Мозкова атака", запитання для вправи виведено на екран інтерактивної дошки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мультимедійні пристрої ви знаєте?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засоби для ілюстрації розповіді про екскурсію ви б використали? Як би ви назвали цей захід?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Яка структура вікна Microsoft Off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ce Word</w:t>
      </w:r>
      <w:r>
        <w:rPr>
          <w:sz w:val="28"/>
          <w:szCs w:val="28"/>
          <w:lang w:val="en-US"/>
        </w:rPr>
        <w:t>?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файл? Що таке тип (формат) файлу? Які формати текстових і графічних файлів ви знаєте?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Підсумок актуалізації опорних знань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Самооцінювання</w:t>
      </w:r>
    </w:p>
    <w:p>
      <w:pPr>
        <w:pStyle w:val="Normal"/>
        <w:ind w:left="7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3. Мотивація навчальної діяльності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. Чи доводилось вам виступати перед великою аудиторією?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Як ви готували свою доповідь?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Чи бачили ви презентацію товару в супермаркеті?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Яка мета такої презентації?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Повідомлення теми та мети уроку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Повідомлення теми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Проектування мети учнями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Повідомлення мети вчителем та завдань уроку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 Прогнозування результатів власної діяльно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Сприймання та первинне усвідомлення учнями нового матеріалу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5.1. Пояснення нового матеріалу вчителем, використовуючи інтерактивну дошку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 складають глосарій пояснення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PowerPoint – це зручна програма підготовки презентації. Іноді виникає потреба представити товари чи послуги, або яку-небудь іншу інформацію і в цьому вам допоможе програма створення презентацій – Microsoft PowerPoint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 складу PowerPoint включено ряд можливостей, що підвищують зручність використання даного продукту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понується багато шаблонів різноманітного характеру, застосовуваних до слайдів, у тому числі ряд анімаційних шаблонів із готовою анімацією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дактор Microsoft PowerPoint використовується для створення презентацій,  із застосуванням різноманітних графічних ефектів. 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  <w:lang w:val="uk-UA"/>
        </w:rPr>
        <w:t>Презентація</w:t>
      </w:r>
      <w:r>
        <w:rPr>
          <w:sz w:val="28"/>
          <w:szCs w:val="28"/>
          <w:lang w:val="uk-UA"/>
        </w:rPr>
        <w:t xml:space="preserve"> – це набір окремих слайдів, тексту, графічних об’єктів, малюнків та інших об’єктів. PowerPoint зберігає кожну презентацію в окремому файлі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ворення слайдів – це основна операція при роботі з PowerPoint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входженні в редактор, на екрані з’являється діалогове вікно під назвою Microsoft PowerPoint.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Повторення фундаментальних понять на основі глосарію.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 Підсумок повторення. Вияснення незрозумілого.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 Оцінювання.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Практична робота з програмним забезпеченням</w:t>
      </w:r>
    </w:p>
    <w:p>
      <w:pPr>
        <w:pStyle w:val="Normal"/>
        <w:spacing w:lineRule="auto" w:line="276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учням: визначити спільні та відмінні елементи інтерфейсу та заповнити таблицю</w:t>
      </w:r>
    </w:p>
    <w:tbl>
      <w:tblPr>
        <w:tblW w:w="929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3551"/>
        <w:gridCol w:w="3551"/>
      </w:tblGrid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грам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ільні елементи інтерфейсу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мінні елементи інтерфейсу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aint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S Word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S Power Point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 Правила техніки безпеки під час роботи за комп’ютером</w:t>
      </w:r>
    </w:p>
    <w:p>
      <w:pPr>
        <w:pStyle w:val="Normal"/>
        <w:ind w:left="708" w:hanging="0"/>
        <w:rPr/>
      </w:pPr>
      <w:r>
        <w:rPr>
          <w:sz w:val="28"/>
          <w:szCs w:val="28"/>
          <w:lang w:val="uk-UA"/>
        </w:rPr>
        <w:t xml:space="preserve">6.2. Виконання практичного завдання </w:t>
      </w:r>
    </w:p>
    <w:p>
      <w:pPr>
        <w:pStyle w:val="Normal"/>
        <w:ind w:left="708" w:hanging="0"/>
        <w:rPr/>
      </w:pPr>
      <w:r>
        <w:rPr>
          <w:sz w:val="28"/>
          <w:szCs w:val="28"/>
          <w:lang w:val="uk-UA"/>
        </w:rPr>
        <w:t xml:space="preserve">6.3. Демонстрація результату роботи, </w:t>
      </w:r>
    </w:p>
    <w:p>
      <w:pPr>
        <w:pStyle w:val="Normal"/>
        <w:ind w:left="708" w:hanging="0"/>
        <w:rPr/>
      </w:pPr>
      <w:r>
        <w:rPr>
          <w:sz w:val="28"/>
          <w:szCs w:val="28"/>
          <w:lang w:val="uk-UA"/>
        </w:rPr>
        <w:t>6.4. Виявлення труднощів</w:t>
      </w:r>
    </w:p>
    <w:p>
      <w:pPr>
        <w:pStyle w:val="Normal"/>
        <w:ind w:left="708" w:hanging="0"/>
        <w:rPr/>
      </w:pPr>
      <w:r>
        <w:rPr>
          <w:sz w:val="28"/>
          <w:szCs w:val="28"/>
          <w:lang w:val="uk-UA"/>
        </w:rPr>
        <w:t>6.5. Оцінювання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Підведення підсумків уроку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лексія у вигляді незакінчених речень: "Я зрозумів (ла)..", "Найважливішим відкриттям для мене було…", "Я взяв (ла) для себе корисне ..", "Я хотіла (в) б ще попрацювати надалі з …"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Повідомлення завдання додому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структаж щодо виконання завдання: відповісти на питання в кінці параграфу, дати письмові відповіді на питання для роздумів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терії оцінювання.</w:t>
      </w:r>
    </w:p>
    <w:sectPr>
      <w:footerReference w:type="default" r:id="rId2"/>
      <w:type w:val="nextPage"/>
      <w:pgSz w:w="11906" w:h="16838"/>
      <w:pgMar w:left="1134" w:right="567" w:gutter="0" w:header="0" w:top="720" w:footer="45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right="-29" w:firstLine="426"/>
      <w:jc w:val="both"/>
    </w:pPr>
    <w:rPr>
      <w:sz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Текст"/>
    <w:basedOn w:val="Normal"/>
    <w:qFormat/>
    <w:pPr>
      <w:spacing w:lineRule="auto" w:line="360"/>
      <w:jc w:val="both"/>
    </w:pPr>
    <w:rPr>
      <w:rFonts w:ascii="Courier New" w:hAnsi="Courier New" w:cs="Courier New"/>
      <w:lang w:val="uk-UA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0">
    <w:name w:val="Цитата"/>
    <w:basedOn w:val="Normal"/>
    <w:qFormat/>
    <w:pPr>
      <w:shd w:fill="FFFFFF" w:val="clear"/>
      <w:ind w:left="57" w:right="57" w:firstLine="426"/>
      <w:jc w:val="both"/>
    </w:pPr>
    <w:rPr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next w:val="Normal"/>
    <w:qFormat/>
    <w:pPr>
      <w:jc w:val="both"/>
    </w:pPr>
    <w:rPr>
      <w:b/>
      <w:sz w:val="28"/>
      <w:lang w:val="uk-UA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6:01:00Z</dcterms:created>
  <dc:creator>User</dc:creator>
  <dc:description/>
  <cp:keywords/>
  <dc:language>en-US</dc:language>
  <cp:lastModifiedBy>voron</cp:lastModifiedBy>
  <cp:lastPrinted>2013-01-10T08:58:00Z</cp:lastPrinted>
  <dcterms:modified xsi:type="dcterms:W3CDTF">2018-12-09T11:40:00Z</dcterms:modified>
  <cp:revision>17</cp:revision>
  <dc:subject/>
  <dc:title>Заняття 8</dc:title>
</cp:coreProperties>
</file>